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13843738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4409359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12315528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19463704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4634818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5007595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8626744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2522516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0739975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225765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6391088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9448647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0142797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6557399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